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申报第六批全国建筑业绿色施工示范工程指标分配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tbl>
      <w:tblPr>
        <w:tblW w:w="7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801"/>
        <w:gridCol w:w="2127"/>
        <w:gridCol w:w="1701"/>
      </w:tblGrid>
      <w:tr>
        <w:trPr>
          <w:trHeight w:val="454" w:hRule="exact"/>
        </w:trPr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地区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名额指标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地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名额指标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北京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云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天津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陕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河北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甘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山西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青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内蒙古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宁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辽宁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新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吉林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西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黑龙江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中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上海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中交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江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中电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浙江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中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安徽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铁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福建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铁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江西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新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山东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铁道协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河南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水利协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湖北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冶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湖南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化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广东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煤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广西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电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重庆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核工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四川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航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海南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军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贵州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77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合计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28:00Z</dcterms:created>
  <dc:creator>Administrator</dc:creator>
  <dc:description/>
  <cp:keywords/>
  <dc:language>en-US</dc:language>
  <cp:lastModifiedBy>aAS</cp:lastModifiedBy>
  <dcterms:modified xsi:type="dcterms:W3CDTF">2016-10-14T03:28:00Z</dcterms:modified>
  <cp:revision>2</cp:revision>
  <dc:subject/>
  <dc:title/>
</cp:coreProperties>
</file>